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0" w:leader="none"/>
        </w:tabs>
        <w:rPr>
          <w:rFonts w:ascii="Arial" w:hAnsi="Arial" w:cs="Arial"/>
          <w:b/>
          <w:b/>
          <w:sz w:val="32"/>
          <w:szCs w:val="32"/>
        </w:rPr>
      </w:pPr>
      <w:r>
        <w:rPr>
          <w:rFonts w:cs="Arial" w:ascii="Arial" w:hAnsi="Arial"/>
          <w:b/>
          <w:sz w:val="32"/>
          <w:szCs w:val="32"/>
        </w:rPr>
        <w:t>If God is all-powerful and good, why is there evil?</w:t>
      </w:r>
    </w:p>
    <w:p>
      <w:pPr>
        <w:pStyle w:val="Normal"/>
        <w:tabs>
          <w:tab w:val="clear" w:pos="720"/>
          <w:tab w:val="left" w:pos="6900" w:leader="none"/>
        </w:tabs>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w:t>
      </w:r>
      <w:r>
        <w:rPr>
          <w:rFonts w:cs="Arial" w:ascii="Arial" w:hAnsi="Arial"/>
        </w:rPr>
        <w:t>Either God wants to abolish evil, and cannot; or he can, but does not want to; or he cannot and does not want to. If he wants to, but cannot, he is impotent. If he can, and does not want to, he is wicked. But, if God both can and wants to abolish evil, then how comes evil into the world?’  Epicurus, philosop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fact of suffering undoubtedly constitutes the single greatest challenge to the Christian faith, and has been in every generation. Its distribution and degree appear to be entirely random and therefore unfair. Sensitive spirits ask if it can possibly be reconciled with God’s justice and love.’ John Stott, theologian.</w:t>
      </w:r>
    </w:p>
    <w:p>
      <w:pPr>
        <w:pStyle w:val="Normal"/>
        <w:rPr>
          <w:rFonts w:ascii="Arial" w:hAnsi="Arial" w:cs="Arial"/>
        </w:rPr>
      </w:pPr>
      <w:r>
        <w:rPr>
          <w:rFonts w:cs="Arial" w:ascii="Arial" w:hAnsi="Arial"/>
        </w:rPr>
      </w:r>
    </w:p>
    <w:p>
      <w:pPr>
        <w:pStyle w:val="Normal"/>
        <w:rPr/>
      </w:pPr>
      <w:r>
        <w:rPr>
          <w:rFonts w:cs="Arial" w:ascii="Arial" w:hAnsi="Arial"/>
          <w:b/>
          <w:sz w:val="32"/>
          <w:szCs w:val="32"/>
        </w:rPr>
        <w:t xml:space="preserve">Is God ‘All powerful’?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s God ‘All-powerful or omnipotent? Can God just do away with the realities which he has constructed, including his own reputation and very being? Can God make a stone so heavy that he is not able to lift it up? Can God make 2+2=5? Can God make a circle into a square? Has not God limited himself by his creation and laws so that there is order and system and predictability in the world? All of these are the very items that science is discovering about in the magnificence of God’s creation. Can God break these laws, either whenever he wants to, or even whenever he wants to have compassion on someone? What if God continually broke these laws and made it rain whenever we ran out of water so that our crops would grow every year? Would we not become so lax and accepting that we did not value and wisely use the water that we received? What if God healed the woman who was beaten by her husband each time this happened, would this be a long-term sensible way of addressing the issue? Sometimes our idea of what God should do is more for our own immediate gratification and to provide a simplistic solution. The chaos that ensues is graphically visualised in the movie “Bruce Almigh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ly, we see how God has limited himself by giving human beings freedom to make decisions and to act on them, accepting also the consequences of those actions, good and bad. Our freedom has meant that God has sacrificed his power over us and stood back with respect and love for us. But unfortunately we often have not chosen wisely in our freedom. Or we have chosen in narrow and selfish ways, rather that seeing the larger needs, picture and consequences of our actions.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 xml:space="preserve">What does it mean for God to be ‘all loving’?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Undoubtedly it would be easy for God to be ‘all loving’ to me if I was the only person in the world. But what happens when this becomes more complicated? The movie Bruce Almighty gives us some insight into the role that God plays when trying to meet the needs of all people everywhere all at the same time.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What is meant by ‘evil’ or “goo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An example of the complexity of good/ evil is the situation where a kind person discovers a bear in a trap. The bear doesn’t understand that the releasing process might require some pain before he can be released. But this presupposes a situation of evil, either through someone hunting for hunting’s sake in the first place whereby the bear is in the trap. Or it might be someone who is trying to eradicate and get rid of the ‘evil’ fox that is threatening the ‘poor little chickens’. But then, do we limit the ‘poor little chickens’ from eating the ‘poor little worms’ by tying up their beaks and letting them only eat at a certain time or place when there are no worms around? </w:t>
      </w:r>
    </w:p>
    <w:p>
      <w:pPr>
        <w:pStyle w:val="Normal"/>
        <w:rPr>
          <w:rFonts w:ascii="Arial" w:hAnsi="Arial" w:cs="Arial"/>
        </w:rPr>
      </w:pPr>
      <w:r>
        <w:rPr>
          <w:rFonts w:cs="Arial" w:ascii="Arial" w:hAnsi="Arial"/>
        </w:rPr>
      </w:r>
    </w:p>
    <w:p>
      <w:pPr>
        <w:pStyle w:val="Normal"/>
        <w:rPr/>
      </w:pPr>
      <w:r>
        <w:rPr>
          <w:rFonts w:cs="Arial" w:ascii="Arial" w:hAnsi="Arial"/>
        </w:rPr>
        <w:t xml:space="preserve">What is good for one person or animal or thing is not necessarily good for another or in fact seen as totally evil. So how do we live in a world that has millions of sentient beings, each with needs and wills, and give them a reasonable amount of freedom, but not so much freedom that they impinge on the needs and wills of other sentient beings? The ideal would be that all beings lived lives that first and foremost looked out for the needs of other people and beings. If this were the case then we would be able to arrive at reasonable way of living, if not almost perfec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I think that part of this question is addressing our human way of not wanting to confront the reality that we cannot live our lives in ways that will inconvenience us or call us to lives of genuinely self-sacrificial loving actions, being there first and foremost for other people. When we ask God “Why does this person have to suffer?” we may actually be placing the blame for their suffering solely at God’s feet rather than sharing our lives and </w:t>
      </w:r>
      <w:r>
        <w:rPr>
          <w:rFonts w:cs="Arial" w:ascii="Arial" w:hAnsi="Arial"/>
          <w:u w:val="single"/>
        </w:rPr>
        <w:t>we</w:t>
      </w:r>
      <w:r>
        <w:rPr>
          <w:rFonts w:cs="Arial" w:ascii="Arial" w:hAnsi="Arial"/>
        </w:rPr>
        <w:t xml:space="preserve"> being part of the solution for the relief of their suffer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ugustine said: ‘If there is no God, why is there so much good? If there is a God, why is there so much evil?’ In a similar way C.S. Lewis asks the question, ‘If the universe is so bad…how on earth did human beings ever come to attribute to it the activity of a wise and good Creator?’ If we are saying by this question of God being all powerful and loving yet still there being evil, that God does not exist, on what basis are we saying that there is any good at all? Is not behind this question the assumption that God does exist and that there is, or at least should be, a system of loving justice that acknowledges that people are getting hurt and trodden upon as they travel through life. If there is no God and life and death are just random events in a world of maximising the benefits that I can get, shouldn’t we just cynically get on with getting whatever we can in the short amount of time that we have on this earth? We might concede to agree to live according to the wider of needs of society, so long as in the end we will get some thing out of it, eg a more stable environment in which to pursue our own ends and me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God was totally omnipotent and loving then I would not believe in him either, especially when one sees the amount of pain and suffering that goes on in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d whom I have come to know, trust and respect, is the one who is loving, but not totally omnipotent. God has the potential to be omnipotent, but when he created human beings he relinquished part of his omnipotence in giving us freedom to make our own decisions and express our love. I believe that God is personal and relates to his/her creation personally, especially human beings. The limit of his power is seen in the way he patiently invites us into a relationship with him, wanting communication and reciprocity between all parts of the creation. Vulnerably, God gives himself to us in order that we might engage and communicate with him. For me, the ultimate way in which God has expressed this love for us is through becoming one of us in Jesus Christ. Jesus showed us the heart of God, by not only becoming human and vulnerable, but reaching out to all people in very caring ways, no matter whom they are. </w:t>
      </w:r>
    </w:p>
    <w:p>
      <w:pPr>
        <w:pStyle w:val="Normal"/>
        <w:rPr>
          <w:rFonts w:ascii="Arial" w:hAnsi="Arial" w:cs="Arial"/>
        </w:rPr>
      </w:pPr>
      <w:r>
        <w:rPr>
          <w:rFonts w:cs="Arial" w:ascii="Arial" w:hAnsi="Arial"/>
        </w:rPr>
      </w:r>
    </w:p>
    <w:p>
      <w:pPr>
        <w:pStyle w:val="Normal"/>
        <w:rPr/>
      </w:pPr>
      <w:r>
        <w:rPr>
          <w:rFonts w:cs="Arial" w:ascii="Arial" w:hAnsi="Arial"/>
        </w:rPr>
        <w:t xml:space="preserve">This vulnerability and apparent 'weakness' is finally epitomised in Jesus (God himself) being crucified by his own creation. But out of this seemingly weak manifestation of God on the cross comes the powerful and life-transforming reality of reconciliation. The power of seeing two sides mutually admit their brokenness and failure and find genuine friendship is the most powerful thing I know. Often this has to be initiated by one of the two sides. God takes the initiative. Likewise between people, one usually humbly and vulnerably initiates the new relationship, hoping and trusting the other might respond.  When you see two friends, two enemies, two family members, two nations, two communities embracing each you know that God exists in a way that is bigger than we are. </w:t>
      </w:r>
    </w:p>
    <w:p>
      <w:pPr>
        <w:pStyle w:val="Normal"/>
        <w:rPr>
          <w:rFonts w:ascii="Arial" w:hAnsi="Arial" w:cs="Arial"/>
        </w:rPr>
      </w:pPr>
      <w:r>
        <w:rPr>
          <w:rFonts w:cs="Arial" w:ascii="Arial" w:hAnsi="Arial"/>
        </w:rPr>
      </w:r>
    </w:p>
    <w:p>
      <w:pPr>
        <w:pStyle w:val="Normal"/>
        <w:rPr/>
      </w:pPr>
      <w:r>
        <w:rPr>
          <w:rFonts w:cs="Arial" w:ascii="Arial" w:hAnsi="Arial"/>
        </w:rPr>
        <w:t xml:space="preserve">I also have seen (and like all human beings am unfortunately part of) the other reality which prefers not to reach out to others but to just selfishly keep to myself, building my own little 'kingdom' and world. This reality in which I am in the centre is the primary breeding ground for most of the evils in my life and the world around me. I need to accept my own responsibility for this, as also does the whole human race that supports, teaches and reinforces this self-centred 'protect-me-at-all-costs' life style. This approach to life destroys communities and relationships. This is why I so greatly value the alternative way of living in which I discover that I have been embraced by God, and in turn can embrace others, including my enem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believe that God exists and evil exists, and they both meet each other in a very profound way in the life, cross and resurrection of Jesus of Nazare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xamples of suffering that can be discu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b and Jeremi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o Tolstoy wrestled with this question as he saw that there was apparently more evil in the world than good, to the extent that he was tempted to kill himself. But then he realised that he was far better off than many of the peasants in his own community. From them he discovered that it was through their faith that they could nevertheless live with faith and h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 Shack” This book deals this with very question of how God deals with some of the worst evil in our lives. I cannot tell you what it is particularly about without it ruining the story or which it is based. Truly it is a good novel with an amazing amount of theology which addresses the very question of ‘which God’ are we talking about when we ask the question of evil in our l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hou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consider the importance of God using evil to wake us up from our complacency. </w:t>
      </w:r>
    </w:p>
    <w:p>
      <w:pPr>
        <w:pStyle w:val="Normal"/>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t>Appendix:   God versus 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color w:val="000000"/>
        </w:rPr>
        <w:t>'Let me explain the problem science has with religion.' The atheist professor of philosophy pauses before his class and then asks one of his new students to stand.</w:t>
      </w:r>
    </w:p>
    <w:p>
      <w:pPr>
        <w:pStyle w:val="Normal"/>
        <w:rPr>
          <w:rFonts w:ascii="Arial" w:hAnsi="Arial" w:cs="Arial"/>
        </w:rPr>
      </w:pPr>
      <w:r>
        <w:rPr>
          <w:rFonts w:cs="Arial" w:ascii="Arial" w:hAnsi="Arial"/>
          <w:color w:val="0000FF"/>
        </w:rPr>
        <w:t> </w:t>
      </w:r>
      <w:r>
        <w:rPr>
          <w:rFonts w:cs="Arial" w:ascii="Arial" w:hAnsi="Arial"/>
          <w:bCs/>
          <w:color w:val="000000"/>
        </w:rPr>
        <w:t>'You're a Christian, aren't you, son?'</w:t>
      </w:r>
    </w:p>
    <w:p>
      <w:pPr>
        <w:pStyle w:val="Normal"/>
        <w:rPr>
          <w:rFonts w:ascii="Arial" w:hAnsi="Arial" w:cs="Arial"/>
        </w:rPr>
      </w:pPr>
      <w:r>
        <w:rPr>
          <w:rFonts w:cs="Arial" w:ascii="Arial" w:hAnsi="Arial"/>
          <w:bCs/>
          <w:color w:val="000000"/>
        </w:rPr>
        <w:t>'Yes sir,' the student says.</w:t>
      </w:r>
    </w:p>
    <w:p>
      <w:pPr>
        <w:pStyle w:val="Normal"/>
        <w:rPr>
          <w:rFonts w:ascii="Arial" w:hAnsi="Arial" w:cs="Arial"/>
        </w:rPr>
      </w:pPr>
      <w:r>
        <w:rPr>
          <w:rFonts w:cs="Arial" w:ascii="Arial" w:hAnsi="Arial"/>
          <w:bCs/>
          <w:color w:val="000000"/>
        </w:rPr>
        <w:t>'So you believe in God?'</w:t>
      </w:r>
    </w:p>
    <w:p>
      <w:pPr>
        <w:pStyle w:val="Normal"/>
        <w:rPr>
          <w:rFonts w:ascii="Arial" w:hAnsi="Arial" w:cs="Arial"/>
        </w:rPr>
      </w:pPr>
      <w:r>
        <w:rPr>
          <w:rFonts w:cs="Arial" w:ascii="Arial" w:hAnsi="Arial"/>
          <w:bCs/>
          <w:color w:val="000000"/>
        </w:rPr>
        <w:t>'Absolutely.'</w:t>
      </w:r>
    </w:p>
    <w:p>
      <w:pPr>
        <w:pStyle w:val="Normal"/>
        <w:rPr>
          <w:rFonts w:ascii="Arial" w:hAnsi="Arial" w:cs="Arial"/>
        </w:rPr>
      </w:pPr>
      <w:r>
        <w:rPr>
          <w:rFonts w:cs="Arial" w:ascii="Arial" w:hAnsi="Arial"/>
          <w:bCs/>
          <w:color w:val="000000"/>
        </w:rPr>
        <w:t>'Is God good?'</w:t>
      </w:r>
    </w:p>
    <w:p>
      <w:pPr>
        <w:pStyle w:val="Normal"/>
        <w:rPr>
          <w:rFonts w:ascii="Arial" w:hAnsi="Arial" w:cs="Arial"/>
        </w:rPr>
      </w:pPr>
      <w:r>
        <w:rPr>
          <w:rFonts w:cs="Arial" w:ascii="Arial" w:hAnsi="Arial"/>
          <w:bCs/>
          <w:color w:val="000000"/>
        </w:rPr>
        <w:t>'Sure! God's good.'' Is God all-powerful? Can God do anything?'</w:t>
      </w:r>
    </w:p>
    <w:p>
      <w:pPr>
        <w:pStyle w:val="Normal"/>
        <w:rPr>
          <w:rFonts w:ascii="Arial" w:hAnsi="Arial" w:cs="Arial"/>
        </w:rPr>
      </w:pPr>
      <w:r>
        <w:rPr>
          <w:rFonts w:cs="Arial" w:ascii="Arial" w:hAnsi="Arial"/>
          <w:color w:val="0000FF"/>
        </w:rPr>
        <w:br/>
        <w:t> </w:t>
      </w:r>
      <w:r>
        <w:rPr>
          <w:rFonts w:cs="Arial" w:ascii="Arial" w:hAnsi="Arial"/>
          <w:bCs/>
          <w:color w:val="000000"/>
        </w:rPr>
        <w:t>'Yes'</w:t>
      </w:r>
    </w:p>
    <w:p>
      <w:pPr>
        <w:pStyle w:val="Normal"/>
        <w:rPr>
          <w:rFonts w:ascii="Arial" w:hAnsi="Arial" w:cs="Arial"/>
        </w:rPr>
      </w:pPr>
      <w:r>
        <w:rPr>
          <w:rFonts w:cs="Arial" w:ascii="Arial" w:hAnsi="Arial"/>
          <w:bCs/>
          <w:color w:val="000000"/>
        </w:rPr>
        <w:t>'Are you good or evil?'</w:t>
      </w:r>
    </w:p>
    <w:p>
      <w:pPr>
        <w:pStyle w:val="Normal"/>
        <w:rPr>
          <w:rFonts w:ascii="Arial" w:hAnsi="Arial" w:cs="Arial"/>
        </w:rPr>
      </w:pPr>
      <w:r>
        <w:rPr>
          <w:rFonts w:cs="Arial" w:ascii="Arial" w:hAnsi="Arial"/>
          <w:color w:val="0000FF"/>
        </w:rPr>
        <w:t> </w:t>
      </w:r>
      <w:r>
        <w:rPr>
          <w:rFonts w:cs="Arial" w:ascii="Arial" w:hAnsi="Arial"/>
          <w:bCs/>
          <w:color w:val="000000"/>
        </w:rPr>
        <w:t>'The Bible says I'm evil.'</w:t>
      </w:r>
    </w:p>
    <w:p>
      <w:pPr>
        <w:pStyle w:val="Normal"/>
        <w:rPr>
          <w:rFonts w:ascii="Arial" w:hAnsi="Arial" w:cs="Arial"/>
        </w:rPr>
      </w:pPr>
      <w:r>
        <w:rPr>
          <w:rFonts w:cs="Arial" w:ascii="Arial" w:hAnsi="Arial"/>
          <w:bCs/>
          <w:color w:val="000000"/>
        </w:rPr>
        <w:t>The professor grins knowingly. 'Aha! The Bible! He considers for a moment. 'Here's one for you. Let's say there's a sick person over here and you can cure him. You can do it. Would you help him? Would you try?'</w:t>
      </w:r>
    </w:p>
    <w:p>
      <w:pPr>
        <w:pStyle w:val="Normal"/>
        <w:rPr>
          <w:rFonts w:ascii="Arial" w:hAnsi="Arial" w:cs="Arial"/>
        </w:rPr>
      </w:pPr>
      <w:r>
        <w:rPr>
          <w:rFonts w:cs="Arial" w:ascii="Arial" w:hAnsi="Arial"/>
          <w:color w:val="0000FF"/>
        </w:rPr>
        <w:t> </w:t>
      </w:r>
      <w:r>
        <w:rPr>
          <w:rFonts w:cs="Arial" w:ascii="Arial" w:hAnsi="Arial"/>
          <w:bCs/>
          <w:color w:val="000000"/>
        </w:rPr>
        <w:t>'Yes sir, I would.'</w:t>
      </w:r>
    </w:p>
    <w:p>
      <w:pPr>
        <w:pStyle w:val="Normal"/>
        <w:rPr>
          <w:rFonts w:ascii="Arial" w:hAnsi="Arial" w:cs="Arial"/>
        </w:rPr>
      </w:pPr>
      <w:r>
        <w:rPr>
          <w:rFonts w:cs="Arial" w:ascii="Arial" w:hAnsi="Arial"/>
          <w:bCs/>
          <w:color w:val="000000"/>
        </w:rPr>
        <w:t>'So you're good...!'</w:t>
      </w:r>
    </w:p>
    <w:p>
      <w:pPr>
        <w:pStyle w:val="Normal"/>
        <w:rPr>
          <w:rFonts w:ascii="Arial" w:hAnsi="Arial" w:cs="Arial"/>
        </w:rPr>
      </w:pPr>
      <w:r>
        <w:rPr>
          <w:rFonts w:cs="Arial" w:ascii="Arial" w:hAnsi="Arial"/>
          <w:bCs/>
          <w:color w:val="000000"/>
        </w:rPr>
        <w:t>'I wouldn't say that.'</w:t>
      </w:r>
    </w:p>
    <w:p>
      <w:pPr>
        <w:pStyle w:val="Normal"/>
        <w:rPr>
          <w:rFonts w:ascii="Arial" w:hAnsi="Arial" w:cs="Arial"/>
        </w:rPr>
      </w:pPr>
      <w:r>
        <w:rPr>
          <w:rFonts w:cs="Arial" w:ascii="Arial" w:hAnsi="Arial"/>
          <w:color w:val="0000FF"/>
        </w:rPr>
        <w:t> </w:t>
      </w:r>
      <w:r>
        <w:rPr>
          <w:rFonts w:cs="Arial" w:ascii="Arial" w:hAnsi="Arial"/>
          <w:bCs/>
          <w:color w:val="000000"/>
        </w:rPr>
        <w:t>'But why not say that? You'd help a sick and maimed person if you could. Most of us would if we could. But God does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student does not answer, so the professor continues. 'He doesn't, does he? My brother was a Christian who died of cancer, even though he prayed to Jesus to heal him. How is this Jesus good? Can you answer that one?'</w:t>
      </w:r>
    </w:p>
    <w:p>
      <w:pPr>
        <w:pStyle w:val="Normal"/>
        <w:rPr>
          <w:rFonts w:ascii="Arial" w:hAnsi="Arial" w:cs="Arial"/>
        </w:rPr>
      </w:pPr>
      <w:r>
        <w:rPr>
          <w:rFonts w:cs="Arial" w:ascii="Arial" w:hAnsi="Arial"/>
          <w:bCs/>
          <w:color w:val="000000"/>
        </w:rPr>
        <w:t>The student remains silent. 'No, you can't, can you?' the professor says. He takes a sip of water from a glass on his desk to give the student time to relax. 'Let's start again, young fella. Is God good?'</w:t>
      </w:r>
    </w:p>
    <w:p>
      <w:pPr>
        <w:pStyle w:val="Normal"/>
        <w:rPr>
          <w:rFonts w:ascii="Arial" w:hAnsi="Arial" w:cs="Arial"/>
        </w:rPr>
      </w:pPr>
      <w:r>
        <w:rPr>
          <w:rFonts w:cs="Arial" w:ascii="Arial" w:hAnsi="Arial"/>
          <w:color w:val="000000"/>
        </w:rPr>
        <w:br/>
        <w:t> </w:t>
      </w:r>
      <w:r>
        <w:rPr>
          <w:rFonts w:cs="Arial" w:ascii="Arial" w:hAnsi="Arial"/>
          <w:bCs/>
          <w:color w:val="000000"/>
        </w:rPr>
        <w:t>'Er.. yes,' the student says.</w:t>
      </w:r>
    </w:p>
    <w:p>
      <w:pPr>
        <w:pStyle w:val="Normal"/>
        <w:rPr>
          <w:rFonts w:ascii="Arial" w:hAnsi="Arial" w:cs="Arial"/>
        </w:rPr>
      </w:pPr>
      <w:r>
        <w:rPr>
          <w:rFonts w:cs="Arial" w:ascii="Arial" w:hAnsi="Arial"/>
          <w:color w:val="000000"/>
        </w:rPr>
        <w:br/>
        <w:t> </w:t>
      </w:r>
      <w:r>
        <w:rPr>
          <w:rFonts w:cs="Arial" w:ascii="Arial" w:hAnsi="Arial"/>
          <w:bCs/>
          <w:color w:val="000000"/>
        </w:rPr>
        <w:t>'Is Satan goo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student doesn't hesitate on this one. 'N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n where does Satan come from?'</w:t>
      </w:r>
    </w:p>
    <w:p>
      <w:pPr>
        <w:pStyle w:val="Normal"/>
        <w:rPr>
          <w:rFonts w:ascii="Arial" w:hAnsi="Arial" w:cs="Arial"/>
        </w:rPr>
      </w:pPr>
      <w:r>
        <w:rPr>
          <w:rFonts w:cs="Arial" w:ascii="Arial" w:hAnsi="Arial"/>
          <w:bCs/>
          <w:color w:val="000000"/>
        </w:rPr>
        <w:br/>
        <w:t>The student falters. 'From Go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at's right. God made Satan, didn't he? Tell me, son. Is there evil in this worl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s, si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Evil's everywhere, isn't it? And God did make everything, correc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So who created evil?' The professor continued, 'If God created everything, then God created evil, since evil exists, and according to the principle that our works define who we are, then God is evi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Again, the student has no answer. 'Is there sickness? Immorality? Hatred? Ugliness? All these terrible things, do they exist in this worl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student squirms on his feet. 'Y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So who created the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student does not answer again, so the professor repeats his question. 'Who created them?' There is still no answer. Suddenly the lecturer breaks away to pace in front of the classroom. The class is mesmerized. 'Tell me,' he continues onto another student. 'Do you believe in Jesus Christ, son?'</w:t>
      </w:r>
    </w:p>
    <w:p>
      <w:pPr>
        <w:pStyle w:val="Normal"/>
        <w:rPr>
          <w:rFonts w:ascii="Arial" w:hAnsi="Arial" w:cs="Arial"/>
        </w:rPr>
      </w:pPr>
      <w:r>
        <w:rPr>
          <w:rFonts w:cs="Arial" w:ascii="Arial" w:hAnsi="Arial"/>
          <w:bCs/>
          <w:color w:val="000000"/>
        </w:rPr>
        <w:t>  </w:t>
      </w:r>
      <w:r>
        <w:rPr>
          <w:rFonts w:cs="Arial" w:ascii="Arial" w:hAnsi="Arial"/>
          <w:color w:val="000000"/>
        </w:rPr>
        <w:t> </w:t>
      </w:r>
    </w:p>
    <w:p>
      <w:pPr>
        <w:pStyle w:val="Normal"/>
        <w:rPr>
          <w:rFonts w:ascii="Arial" w:hAnsi="Arial" w:cs="Arial"/>
        </w:rPr>
      </w:pPr>
      <w:r>
        <w:rPr>
          <w:rFonts w:cs="Arial" w:ascii="Arial" w:hAnsi="Arial"/>
          <w:bCs/>
          <w:color w:val="000000"/>
        </w:rPr>
        <w:t>The student's voice betrays him and cracks. 'Yes, professor, I 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old man stops pacing. 'Science says you have five senses you use to identify and observe the world around you. Have you ever seen Jesu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No sir. I've never seen H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n tell us if you've ever heard your Jesu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No, sir, I have no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Have you ever felt your Jesus, tasted your Jesus or smelt your Jesus? Have you ever had any sensory perception of Jesus Christ, or God for that matt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No, sir, I'm afraid I have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t you still believe in h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According to the rules of empirical, testable, demonstrable protocol, science says your God doesn't exist... What do you say to that, so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Nothing,' the student replies.. 'I only have my fait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s, faith,' the professor repeats. 'And that is the problem science has with God. There is no evidence, only fait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student stands quietly for a moment, before asking a question of His own. 'Professor, is there such thing as hea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 Y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And is there such a thing as cold?'</w:t>
      </w:r>
    </w:p>
    <w:p>
      <w:pPr>
        <w:pStyle w:val="Normal"/>
        <w:rPr>
          <w:rFonts w:ascii="Arial" w:hAnsi="Arial" w:cs="Arial"/>
        </w:rPr>
      </w:pPr>
      <w:r>
        <w:rPr>
          <w:rFonts w:cs="Arial" w:ascii="Arial" w:hAnsi="Arial"/>
          <w:bCs/>
          <w:color w:val="000000"/>
        </w:rPr>
        <w:br/>
        <w:t>'Yes, son, there's cold too.'</w:t>
      </w:r>
    </w:p>
    <w:p>
      <w:pPr>
        <w:pStyle w:val="Normal"/>
        <w:rPr>
          <w:rFonts w:ascii="Arial" w:hAnsi="Arial" w:cs="Arial"/>
        </w:rPr>
      </w:pPr>
      <w:r>
        <w:rPr>
          <w:rFonts w:cs="Arial" w:ascii="Arial" w:hAnsi="Arial"/>
          <w:bCs/>
          <w:color w:val="000000"/>
        </w:rPr>
        <w:br/>
        <w:t>'No sir, there is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professor turns to face the student, obviously interested. The room suddenly becomes very quiet. The student begins to explain. 'You can have lots of heat, even more heat, super-heat, mega-heat, unlimited heat, white heat, a little heat or no heat, but we don't have anything called 'cold'. We can hit down to 458 degrees below zero, which is no heat, but we can't go any further after that. There is no such thing as cold; otherwise we would be able to go colder than the lowest -458 degrees. Every body or object is susceptible to study when it has or transmits energy, and heat is what makes a body or matter have or transmit energy. Absolute zero (-458 F) is the total absence of heat. You see, sir, cold is only a word we use to describe the absence of heat. We cannot measure cold. Heat we can measure in thermal units because heat is energy. Cold is not the opposite of heat, sir, just the absence of i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Silence across the room. A pen drops somewhere in the classroom, sounding like a hamm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What about darkness, professor. Is there such a thing as darknes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s,' the professor replies without hesitation.. 'What is night if it isn't darknes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ou're wrong again, sir. Darkness is not something; it is the absence of something. You can have low light, normal light, bright light, flashing light, but if you have no light constantly you have nothing and it's called darkness, isn't it? That's the meaning we use to define the word. In reality, darkness isn't. If it were, you would be able to make darkness darker, wouldn't yo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professor begins to smile at the student in front of him. This will be a good semester. 'So what point are you making, young m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es, professor. My point is, your philosophical premise is flawed to start with, and so your conclusion must also be flaw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professor's face cannot hide his surprise this time. 'Flawed? Can you explain how?'</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You are working on the premise of duality,' the student explains.. 'You argue that there is life and then there's death; a good God and a bad God. You are viewing the concept of God as something finite, something we can measure. Sir, science can't even explain a thought.' 'It uses electricity and magnetism, but has never seen, much less fully understood either one. To view death as the opposite of life is to be ignorant of the fact that death cannot exist as a substantive thing. Death is not the opposite of life, just the absence of it.' 'Now tell me, professor.. Do you teach your students that they evolved from a monkey?'</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If you are referring to the natural evolutionary process, young man, yes, of course I 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Have you ever observed evolution with your own eyes, si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professor begins to shake his head, still smiling, as he realizes where the argument is going. A very good semester, inde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Since no one has ever observed the process of evolution at work and cannot even prove that this process is an on-going endeavor, are you not teaching your opinion, sir? Are you now not a scientist, but a preach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he class is in uproar. The student remains silent until the commotion has subsided. 'To continue the point you were making earlier to the other student, let me give you an example of what I mean.' The student looks around the room. 'Is there anyone in the class who has ever seen the professor's brain?' The class breaks out into laughter. 'Is there anyone here who has ever heard the professor's brain, felt the professor's brain, touched or smelt the professor's brain? No one appears to have done so. So, according to the established rules of empirical, stable, demonstrable protocol, science says that you have no brain, with all due respect, sir.' 'So if science says you have no brain, how can we trust your lectures, si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Now the room is silent. The professor just stares at the student, his face unreadable. Finally, after what seems an eternity, the old man answers. 'I Guess you'll have to take them on fait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Now, you accept that there is faith, and, in fact, faith exists with life,' the student continues. 'Now, sir, is there such a thing as evil?' Now uncertain, the professor responds, 'Of course, there is. We see it Every day. It is in the daily example of man's inhumanity to man. It is in The multitude of crime and violence everywhere in the world. These manifestations are nothing else but evi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Cs/>
          <w:color w:val="000000"/>
        </w:rPr>
        <w:t>To this the student replied, 'Evil does not exist sir, or at least it does not exist unto itself. Evil is simply the absence of God. It is just like darkness and cold, a word that man has created to describe the absence of God. God did not create evil. Evil is the result of what happens when man does not have God's love present in his heart. It's like the cold that comes when there is no heat or the darkness that comes when there is no light.'</w:t>
      </w:r>
    </w:p>
    <w:p>
      <w:pPr>
        <w:pStyle w:val="Normal"/>
        <w:rPr>
          <w:rFonts w:ascii="Arial" w:hAnsi="Arial" w:cs="Arial"/>
        </w:rPr>
      </w:pPr>
      <w:r>
        <w:rPr>
          <w:rFonts w:cs="Arial" w:ascii="Arial" w:hAnsi="Arial"/>
          <w:bCs/>
          <w:color w:val="000000"/>
        </w:rPr>
        <w:br/>
        <w:t> </w:t>
      </w:r>
    </w:p>
    <w:p>
      <w:pPr>
        <w:pStyle w:val="Normal"/>
        <w:rPr>
          <w:rFonts w:ascii="Arial" w:hAnsi="Arial" w:cs="Arial"/>
        </w:rPr>
      </w:pPr>
      <w:r>
        <w:rPr>
          <w:rFonts w:cs="Arial" w:ascii="Arial" w:hAnsi="Arial"/>
          <w:bCs/>
          <w:color w:val="000000"/>
          <w:u w:val="single"/>
        </w:rPr>
        <w:t>The professor sat down.</w:t>
      </w:r>
    </w:p>
    <w:p>
      <w:pPr>
        <w:pStyle w:val="Normal"/>
        <w:rPr>
          <w:rFonts w:ascii="Arial" w:hAnsi="Arial" w:cs="Arial"/>
          <w:bCs/>
          <w:color w:val="000000"/>
        </w:rPr>
      </w:pPr>
      <w:r>
        <w:rPr>
          <w:rFonts w:cs="Arial" w:ascii="Arial" w:hAnsi="Arial"/>
          <w:bCs/>
          <w:color w:val="000000"/>
        </w:rPr>
        <w:br/>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rPr>
        <w:t xml:space="preserve">Mike Pietsch 2014    </w:t>
      </w:r>
      <w:hyperlink r:id="rId2">
        <w:r>
          <w:rPr>
            <w:rStyle w:val="InternetLink"/>
            <w:rFonts w:cs="Arial" w:ascii="Arial" w:hAnsi="Arial"/>
          </w:rPr>
          <w:t>mikepietsch25@gmail.com</w:t>
        </w:r>
      </w:hyperlink>
      <w:r>
        <w:rPr>
          <w:rFonts w:cs="Arial" w:ascii="Arial" w:hAnsi="Arial"/>
        </w:rPr>
        <w:t xml:space="preserve">  0416 738 6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ietsch25@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05:00Z</dcterms:created>
  <dc:creator>mpietsch</dc:creator>
  <dc:description/>
  <cp:keywords/>
  <dc:language>en-US</dc:language>
  <cp:lastModifiedBy>Mike Pietsch</cp:lastModifiedBy>
  <cp:lastPrinted>2010-05-06T10:50:00Z</cp:lastPrinted>
  <dcterms:modified xsi:type="dcterms:W3CDTF">2014-02-19T03:49:00Z</dcterms:modified>
  <cp:revision>30</cp:revision>
  <dc:subject/>
  <dc:title/>
</cp:coreProperties>
</file>